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Statistics</w:t>
      </w:r>
    </w:p>
    <w:p>
      <w:pPr>
        <w:pStyle w:val="Normal"/>
        <w:rPr/>
      </w:pPr>
      <w:r>
        <w:rPr>
          <w:b/>
          <w:sz w:val="24"/>
        </w:rPr>
        <w:t>Section 4.5 – Frequency Tab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nswer the following questions.  Also, </w:t>
      </w:r>
      <w:r>
        <w:rPr>
          <w:b/>
          <w:i/>
          <w:sz w:val="24"/>
        </w:rPr>
        <w:t>convert all of the statements using appropriate statistical notation.</w:t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The table gives the results of a survey of the drinking and smoking habits of 1200 college students.  If a person is picked at random, find the following probabiliti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he student smok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182880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864"/>
                            </w:tblGrid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rink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n’t Dr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moke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n’t Smoke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3.6pt;mso-position-vertical-relative:text;margin-left:30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  <w:gridCol w:w="864"/>
                      </w:tblGrid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rink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n’t Drink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moke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n’t Smoke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he student smokes given that he is a drinker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he student drinks and smok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he student smokes or he doesn’t dri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psychologist interested in right-handedness versus left-handedness and in IQ scores collected the following data from a random sample of 2000 high school students.  Find the following probabilities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1828800" cy="822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864"/>
                            </w:tblGrid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ight-handed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eft-hand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High IQ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rmal IQ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71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4.8pt;mso-wrap-distance-left:9.05pt;mso-wrap-distance-right:9.05pt;mso-wrap-distance-top:0pt;mso-wrap-distance-bottom:0pt;margin-top:11.4pt;mso-position-vertical-relative:text;margin-left:30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  <w:gridCol w:w="864"/>
                      </w:tblGrid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ight-handed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ft-handed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igh IQ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rmal IQ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1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5"/>
        </w:numPr>
        <w:rPr/>
      </w:pPr>
      <w:r>
        <w:rPr/>
        <w:t>The student doesn’t have a high IQ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The student has a high IQ given that she is left-handed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The student has a normal IQ or is right-hand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The table gives us information about the age and education of 151,616 people age 25 or older.  Determine the following probabilities (assume random selection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Person is under 3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6355</wp:posOffset>
                </wp:positionV>
                <wp:extent cx="2743200" cy="822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81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&lt;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mpleted colleg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,1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0,6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id not complete colleg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2,7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8,0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4.8pt;mso-wrap-distance-left:9.05pt;mso-wrap-distance-right:9.05pt;mso-wrap-distance-top:0pt;mso-wrap-distance-bottom:0pt;margin-top:3.6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810"/>
                        <w:gridCol w:w="900"/>
                      </w:tblGrid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&lt;3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mpleted colleg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,1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,6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d not complete colleg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,7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8,0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Person has completed colleg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Person is under 35 and has completed colleg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Person has completed college given that he is under 3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Person is under 35 or has completed college.</w:t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7:00:00Z</dcterms:created>
  <dc:creator>Chris McGlone</dc:creator>
  <dc:description/>
  <dc:language>en-US</dc:language>
  <cp:lastModifiedBy>Chris McGlone</cp:lastModifiedBy>
  <dcterms:modified xsi:type="dcterms:W3CDTF">2000-10-09T22:11:00Z</dcterms:modified>
  <cp:revision>4</cp:revision>
  <dc:subject/>
  <dc:title>AP Statistics</dc:title>
</cp:coreProperties>
</file>